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－１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計に関する提案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5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配置計画・平面計画・立面計画・動線計画・安全性等についての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考え方や工夫した点を記載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計画（電気・給排水・冷暖房等）についての考え方や工夫した点を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記載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環境配慮・ライフサイクルコスト縮減についての考え方や工夫した点を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記載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以外にも、工夫した点がある場合は記載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案内容は、明確かつ具体的に記載し、必要に応じて図や表を利用する等、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分かりやすさ及び見やすさに配慮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「審査基準」の評価項目に配慮した提案を行う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副本は、企業名が類推できないように企業名を伏せること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例：「設計企業１」「建設企業２」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紙は、日本工業規格「Ａ４版」縦長横書き片面とする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字のフォントは、</w:t>
            </w:r>
            <w:r>
              <w:rPr>
                <w:rFonts w:cs="ＭＳ 明朝;MS Mincho" w:ascii="ＭＳ 明朝;MS Mincho" w:hAnsi="ＭＳ 明朝;MS Mincho"/>
              </w:rPr>
              <w:t>10.5pt</w:t>
            </w:r>
            <w:r>
              <w:rPr>
                <w:rFonts w:ascii="ＭＳ 明朝;MS Mincho" w:hAnsi="ＭＳ 明朝;MS Mincho" w:cs="ＭＳ 明朝;MS Mincho"/>
              </w:rPr>
              <w:t>以上とし、適度な行間を設け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数制限は特に設けないが、簡潔で分かりやすい構成と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つの様式が複数枚にわたる場合は、右上に「</w:t>
            </w:r>
            <w:r>
              <w:rPr>
                <w:rFonts w:cs="ＭＳ 明朝;MS Mincho" w:ascii="ＭＳ 明朝;MS Mincho" w:hAnsi="ＭＳ 明朝;MS Mincho"/>
              </w:rPr>
              <w:t>1/2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2/2</w:t>
            </w:r>
            <w:r>
              <w:rPr>
                <w:rFonts w:ascii="ＭＳ 明朝;MS Mincho" w:hAnsi="ＭＳ 明朝;MS Mincho" w:cs="ＭＳ 明朝;MS Mincho"/>
              </w:rPr>
              <w:t>」等の枝番を表記すること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６－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施工に関する提案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27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施設の施工にあたって、低コスト工法・工期短縮の工夫・工事管理の方法・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安全対策・周辺環境への配慮・品質管理の方法等について、考え方や工夫した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点を記載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以外にも、工夫した点がある場合は記載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案内容は、明確かつ具体的に記載し、必要に応じて図や表を利用する等、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分かりやすさ及び見やすさに配慮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「審査基準」の評価項目に配慮した提案を行う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副本は、企業名が類推できないように企業名を伏せること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例：「設計企業１」「建設企業２」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紙は、日本工業規格「Ａ４版」縦長横書き片面とする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字のフォントは、</w:t>
            </w:r>
            <w:r>
              <w:rPr>
                <w:rFonts w:cs="ＭＳ 明朝;MS Mincho" w:ascii="ＭＳ 明朝;MS Mincho" w:hAnsi="ＭＳ 明朝;MS Mincho"/>
              </w:rPr>
              <w:t>10.5pt</w:t>
            </w:r>
            <w:r>
              <w:rPr>
                <w:rFonts w:ascii="ＭＳ 明朝;MS Mincho" w:hAnsi="ＭＳ 明朝;MS Mincho" w:cs="ＭＳ 明朝;MS Mincho"/>
              </w:rPr>
              <w:t>以上とし、適度な行間を設け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数制限は特に設けないが、簡潔で分かりやすい構成と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一つの様式が複数枚にわたる場合は、右上に「</w:t>
            </w:r>
            <w:r>
              <w:rPr>
                <w:rFonts w:cs="ＭＳ 明朝;MS Mincho" w:ascii="ＭＳ 明朝;MS Mincho" w:hAnsi="ＭＳ 明朝;MS Mincho"/>
              </w:rPr>
              <w:t>1/2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2/2</w:t>
            </w:r>
            <w:r>
              <w:rPr>
                <w:rFonts w:ascii="ＭＳ 明朝;MS Mincho" w:hAnsi="ＭＳ 明朝;MS Mincho" w:cs="ＭＳ 明朝;MS Mincho"/>
              </w:rPr>
              <w:t>」等の枝番を表記するこ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６－３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その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5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/>
              <w:t>施設の設計・施工業務に関して、その他の提案がある場合は、記載するこ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3:31:00Z</dcterms:created>
  <dc:creator>User</dc:creator>
  <dc:description/>
  <cp:keywords/>
  <dc:language>en-US</dc:language>
  <cp:lastModifiedBy>森田 宗平</cp:lastModifiedBy>
  <cp:lastPrinted>2019-05-04T09:20:00Z</cp:lastPrinted>
  <dcterms:modified xsi:type="dcterms:W3CDTF">2022-05-23T02:47:00Z</dcterms:modified>
  <cp:revision>7</cp:revision>
  <dc:subject/>
  <dc:title/>
</cp:coreProperties>
</file>